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58841853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864917648"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15287909"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692944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1738627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33148530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57095674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300768366"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